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CESARIO sul PANA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SAN CESARIO s/P</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SAN CESARIO s/P</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09:27:00Z</dcterms:modified>
  <cp:revision>10</cp:revision>
  <dc:subject/>
  <dc:title>Allegato A1</dc:title>
</cp:coreProperties>
</file>